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昆明市呈贡区第一小学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中小学生教科书专项经费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;宋体"/>
          <w:spacing w:val="14"/>
          <w:sz w:val="44"/>
          <w:szCs w:val="44"/>
          <w:lang w:val="en-US" w:eastAsia="zh-CN"/>
        </w:rPr>
      </w:pPr>
      <w:r>
        <w:rPr>
          <w:rFonts w:eastAsia="方正小标宋简体" w:cs="华文中宋;宋体" w:ascii="方正小标宋简体" w:hAnsi="方正小标宋简体"/>
          <w:spacing w:val="14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  <w:lang w:val="en-US" w:eastAsia="zh-CN"/>
        </w:rPr>
      </w:pPr>
      <w:r>
        <w:rPr>
          <w:rFonts w:eastAsia="仿宋_GB2312"/>
          <w:kern w:val="0"/>
          <w:sz w:val="30"/>
          <w:szCs w:val="30"/>
          <w:lang w:val="en-US" w:eastAsia="zh-CN"/>
        </w:rPr>
        <w:t>中小学教科书专项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《教育部办公厅关于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年中小学用书有关事项的通知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》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（教材厅函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[2017]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号）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名称：昆明市呈贡区第一小学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组织机构代码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9203827-1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地址：昆明市呈贡区朝云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6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871-67450645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法人代表：杨文水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经费来源：财政全额拨款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单位概况：昆明市呈贡区第一小学是一所公办学校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共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校区，分别为惠景园校区，惠兰园校区、广电苑校区。共有在校学生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。学校以党的十九大精神为指导，坚持“善待人，诚做事”的校风，坚持“依法治校，以德治校，科研治校，质量强校”的办学目标，坚持“以人为本”的办学理念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eastAsia="仿宋_GB2312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《教育部办公厅关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中小学用书有关事项的通知》（教材厅函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[2017]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号）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昆明市呈贡区第一小学有学生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按标准每生每年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我校预算中小学教科书费共计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《云南省教育厅办公室转发教育部办公厅关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中小学教学用书等有关事项的通知》，制定本校教科书使用管理规定，并按上级文件执行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中小学生教科书经费由呈贡区财政局予以保障。全校学生共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，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/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核拨，共预算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810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项目实施范围：昆明市呈贡区第一小学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个校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10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；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根据教育体育局要求精准统计规范征订教材，务必课前到书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numPr>
          <w:ilvl w:val="0"/>
          <w:numId w:val="0"/>
        </w:numPr>
        <w:ind w:left="0"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以教育带动全区经济社会发展，解决城乡居民的负担，提高城乡居民的生活水平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636"/>
        <w:gridCol w:w="642"/>
        <w:gridCol w:w="386"/>
        <w:gridCol w:w="1182"/>
        <w:gridCol w:w="483"/>
        <w:gridCol w:w="747"/>
        <w:gridCol w:w="1139"/>
        <w:gridCol w:w="1134"/>
        <w:gridCol w:w="1243"/>
      </w:tblGrid>
      <w:tr>
        <w:trPr>
          <w:trHeight w:val="286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表</w:t>
            </w:r>
            <w:r>
              <w:rPr>
                <w:rStyle w:val="Font41"/>
                <w:lang w:val="en-US" w:eastAsia="zh-CN" w:bidi="ar"/>
              </w:rPr>
              <w:t>3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对教材的使用和管理，切实解决城乡居民的负担。</w:t>
            </w:r>
          </w:p>
        </w:tc>
      </w:tr>
      <w:tr>
        <w:trPr>
          <w:trHeight w:val="165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强对教材的使用和管理，切实解决城乡居民的负担，让每一个孩子都能上学。</w:t>
            </w:r>
          </w:p>
        </w:tc>
      </w:tr>
      <w:tr>
        <w:trPr>
          <w:trHeight w:val="525" w:hRule="atLeast"/>
        </w:trPr>
        <w:tc>
          <w:tcPr>
            <w:tcW w:w="4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学生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4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中小学教学用书等有关事项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（最新）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证教学正常开展，解决城乡居民的负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幅提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保证教学正常开展，解决城乡居民的负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幅提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中小学教学用书等有关事项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（最新）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年度完成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时间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中小学教学用书等有关事项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（最新）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核拨经费总计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43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中小学教学用书等有关事项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（最新）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成为全区经济社会发展的主要支撑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以教育带动全区经济社会发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中小学教学用书等有关事项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（最新）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决城乡居民的负担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幅提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解决城乡居民的负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幅提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中小学教学用书等有关事项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（最新）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呈贡教育处于良性发展环境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逐步建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良性的教育生态发展环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逐步建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教育厅办公室转发教育部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（最新）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中小学教学用书等有关事项的通知、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决城乡居民的负担，提高城乡居民的生活水平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幅提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性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解决城乡居民的负担，提高城乡居民的生活水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教育厅办公室转发教育部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（最新）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中小学教学用书等有关事项的通知、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、教师、学生及家长满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&gt;=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完成情况评定，学校、教师、学生及家长满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南省教育厅办公室转发教育部办公厅关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中小学教学用书等有关事项的通知、昆明市呈贡区第一小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编制工作会议纪要（最新）</w:t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0T06:17:17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